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jc w:val="center"/>
        <w:rPr/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о результатах запроса котировок на заключение муниципального контракта  на смену кровли, смену окладных венцов, ремонт цокольного перекрытия, смену оконных и дверных блоков в доме по ул. Мичурина, 29 кв. 2  города Енисейс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7486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а, адрес: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ЖКХ, транспорта и благоустройства администрации города Енисейска, г. Енисейск, ул. Бабкина, 3,  тел.  2-49-49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контракта: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ена кровли, смена окладных венцов, ремонт цокольного перекрытия, смена оконных и дверных блоков в доме по ул. Мичурина, 29 кв. 2  города Енисейска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выполнения работ: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ул. Мичурина, 29 кв. 2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выполнения работ: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01.08.2007 года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 оплаты: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наличный, путем перечисления на расчетный счет «Подрядчика»,  после предоставления акта сдачи – приемки выполненных работ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вших котирово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: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ильям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Жилищно-эксплуатационный участок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илищно-коммунальный сервис»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иболее низкой цене: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7-19 (сто двадцать тысяч двести двадцать семь рублей 19 копеек) рублей, согласно котировочной заявки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запро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к, адрес: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ильям», Арутюнян Наири Шагено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3180, г. Енисейск, ул. Ленина, 20 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40:00Z</dcterms:created>
  <dc:creator>OlgaKaz</dc:creator>
  <dc:description/>
  <dc:language>en-US</dc:language>
  <cp:lastModifiedBy>Админ</cp:lastModifiedBy>
  <dcterms:modified xsi:type="dcterms:W3CDTF">2007-05-08T05:19:00Z</dcterms:modified>
  <cp:revision>4</cp:revision>
  <dc:subject/>
  <dc:title>АДМИНИСТРАЦИЯ ГОРОДА ЕНИСЕЙСКА</dc:title>
</cp:coreProperties>
</file>